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Lesplan oefenopdrachten Maatschappijleer Politi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k:</w:t>
        <w:tab/>
        <w:tab/>
        <w:t>Maatschappijle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a:</w:t>
        <w:tab/>
        <w:t>Politi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au:</w:t>
        <w:tab/>
        <w:t>klas 3 VMBO-BB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odigdheden:</w:t>
        <w:tab/>
        <w:t>smartboard en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rmulieren met de opdra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s/werkboek Maatschappijle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Doel van de les: </w:t>
        <w:tab/>
        <w:t>leerlingen op een interactieve manier te laten oefenen met  begrippen e.d. over het onderwerp Politiek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Leeringen werken in duo’s aan de opdrachten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duur:</w:t>
        <w:tab/>
        <w:t>60 min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– 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- 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lingen gaan in tweetallen zit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leg van de les en hoe het formulier te gebruik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en worden gemaa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docent geeft bij elke opdracht een kleine toelichtin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opdracht wordt getoond op het smartboard en de antwoorden door de duo’s op het formulier opgeschreven. Ze mogen hierbij hun les/werkboek raadple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 duo kijkt het formulier van een ander duo na en noteert de pun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opdrachten worden telkens door een ander duo op het smartboard beantwoord. Het duo met de meeste punten heeft gewonn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ieren worden bij de docent ingeleve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de van de 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54:00Z</dcterms:created>
  <dc:creator>Karin van Eijmeren</dc:creator>
  <dc:description/>
  <cp:keywords/>
  <dc:language>en-US</dc:language>
  <cp:lastModifiedBy>Karin van Eijmeren</cp:lastModifiedBy>
  <dcterms:modified xsi:type="dcterms:W3CDTF">2008-11-19T16:47:00Z</dcterms:modified>
  <cp:revision>3</cp:revision>
  <dc:subject/>
  <dc:title>Lesplan oefenopdrachten Maatschappijleer Politiek</dc:title>
</cp:coreProperties>
</file>